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                                                                                       № 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 6 месяцев  2015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2015 года по доходам в сумме 16853,5  тысяч рублей и по расходам в сумме 15 017,9 тысяч рублей, по источникам внутреннего финансирования  дефицита  бюджета   в  сумме- 1835,6 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  района по кодам классификации доходов бюджетов за 6 месяцев 2015 года (приложения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) доходов бюджета Старотитаровского 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за 6 месяцев 2015 года (приложения 2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) </w:t>
      </w:r>
      <w:hyperlink r:id="rId4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6 месяцев 2015 года (приложению 3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) </w:t>
      </w:r>
      <w:hyperlink r:id="rId5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6 месяцев 2015 года  (приложение 4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) </w:t>
      </w:r>
      <w:hyperlink r:id="rId6">
        <w:r>
          <w:rPr>
            <w:rStyle w:val="InternetLink"/>
            <w:szCs w:val="28"/>
          </w:rPr>
          <w:t>расходов</w:t>
        </w:r>
      </w:hyperlink>
      <w:r>
        <w:rPr>
          <w:szCs w:val="28"/>
        </w:rPr>
        <w:t xml:space="preserve"> бюджета Старотитаровского сельского поселения Темрюкского района по исполнению муниципальных программ за 6 месяцев  2015 года  (приложение 5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6) </w:t>
      </w:r>
      <w:hyperlink r:id="rId7">
        <w:r>
          <w:rPr>
            <w:rStyle w:val="InternetLink"/>
            <w:szCs w:val="28"/>
          </w:rPr>
          <w:t>источников</w:t>
        </w:r>
      </w:hyperlink>
      <w:r>
        <w:rPr>
          <w:szCs w:val="28"/>
        </w:rPr>
        <w:t xml:space="preserve"> финансирования дефицита бюджета Старотитаровского сельского поселения Темрюкского района по кодам классификации источников финансирования дефицитов бюджетов за 6 месяцев 2015 года (приложение 6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) </w:t>
      </w:r>
      <w:hyperlink r:id="rId8">
        <w:r>
          <w:rPr>
            <w:rStyle w:val="InternetLink"/>
            <w:szCs w:val="28"/>
          </w:rPr>
          <w:t>источников</w:t>
        </w:r>
      </w:hyperlink>
      <w:r>
        <w:rPr>
          <w:szCs w:val="28"/>
        </w:rPr>
        <w:t xml:space="preserve"> финансирования дефицита бюджета Старотитаров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6 месяцев 2015 года (приложение 7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эксперта по финансовым вопросам финансового отдела администрации Старотитаровского сельского поселения Темрюкского района Н.Н. Мой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таничная газета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hyperlink" Target="consultantplus://offline/ref=DF5F03307541754A1AF02A7B8C9FCD73E034DA93EA921D7C47974E18433F6FC576CF286E0EC27AF9B0503DDEE1F" TargetMode="External"/><Relationship Id="rId7" Type="http://schemas.openxmlformats.org/officeDocument/2006/relationships/hyperlink" Target="consultantplus://offline/ref=DF5F03307541754A1AF02A7B8C9FCD73E034DA93EA921D7C47974E18433F6FC576CF286E0EC27AF9B15931DEE5F" TargetMode="External"/><Relationship Id="rId8" Type="http://schemas.openxmlformats.org/officeDocument/2006/relationships/hyperlink" Target="consultantplus://offline/ref=DF5F03307541754A1AF02A7B8C9FCD73E034DA93EA921D7C47974E18433F6FC576CF286E0EC27AF9B15931DEE5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5-05-07T13:30:00Z</cp:lastPrinted>
  <dcterms:modified xsi:type="dcterms:W3CDTF">2015-07-22T10:26:00Z</dcterms:modified>
  <cp:revision>29</cp:revision>
  <dc:subject/>
  <dc:title>                                                          </dc:title>
</cp:coreProperties>
</file>